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дискретной случайной величины (определение, вероятностный смысл свойства, моменты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ение испытаний (формула Бернулли, теоремы Лапласа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спределение  (числовые характеристики непрерывных случайных величин, математическое ожидание, дисперсии, среднее квадратическое     отклонение, нормальное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мпирическая функция распределения (определение, свойства, полигон и гистограмма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сперсия  дискретной  случайной  величины  (числовые характеристики рассеяния  случайной  величины, отклонение,  дисперсия, формула вычисления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сложения вероятностей  (события, испытания,  полную группу событий 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мы умножения вероятностей  (события, испытания, равно  возможные  событ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оценки параметров распределения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чайная величина   (определение, дискретные, непрерывные закон распределения, многоугольник распределение, биноминальной  распределение)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появление  хотя бы  одного события 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торение  испытаний (формула Бернулли, теоремы Лапласа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 больших чисел. Теорема Чебышева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определение теории вероятностей. (событие, благоприятствующие события, свойства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распределение вероятностей(непрерывная случайная величина, плотность распределения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 xml:space="preserve">Эмпирическая функция распределения(частота, варианта, объем выборки)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а полной вероятности. Формула Байеса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Статистические оценки параметров распределени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lang w:val="uz-Cyrl-UZ"/>
        </w:rPr>
        <w:t>Числов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е характеристики непрер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вн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>х случайных величин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вероятностей случайной величины</w:t>
      </w:r>
    </w:p>
    <w:p>
      <w:pPr>
        <w:pStyle w:val="Style16"/>
        <w:numPr>
          <w:ilvl w:val="0"/>
          <w:numId w:val="3"/>
        </w:numPr>
        <w:rPr>
          <w:lang w:val="uz-Cyrl-UZ"/>
        </w:rPr>
      </w:pPr>
      <w:r>
        <w:rPr>
          <w:sz w:val="28"/>
          <w:szCs w:val="28"/>
        </w:rPr>
        <w:t>Задачи математической статистики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тность распределения функции (свойства)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ая линия регрессии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Показательное распределение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Статистическая гипотеза</w:t>
      </w:r>
    </w:p>
    <w:p>
      <w:pPr>
        <w:pStyle w:val="Style16"/>
        <w:numPr>
          <w:ilvl w:val="0"/>
          <w:numId w:val="3"/>
        </w:numPr>
        <w:jc w:val="both"/>
        <w:rPr>
          <w:rStyle w:val="Emphasis"/>
          <w:i w:val="false"/>
          <w:i w:val="false"/>
          <w:sz w:val="28"/>
          <w:szCs w:val="28"/>
          <w:shd w:fill="FFFFFF" w:val="clear"/>
        </w:rPr>
      </w:pPr>
      <w:r>
        <w:rPr>
          <w:rStyle w:val="Emphasis"/>
          <w:i w:val="false"/>
          <w:sz w:val="28"/>
          <w:szCs w:val="28"/>
          <w:shd w:fill="FFFFFF" w:val="clear"/>
        </w:rPr>
        <w:t>Уравнение математической физики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Решение алгебраических уравнений</w:t>
      </w:r>
    </w:p>
    <w:p>
      <w:pPr>
        <w:pStyle w:val="Style16"/>
        <w:numPr>
          <w:ilvl w:val="0"/>
          <w:numId w:val="3"/>
        </w:numPr>
        <w:ind w:left="720" w:right="-360" w:hanging="360"/>
        <w:rPr/>
      </w:pPr>
      <w:r>
        <w:rPr>
          <w:sz w:val="28"/>
          <w:szCs w:val="28"/>
        </w:rPr>
        <w:t>В ящике имеется 60 одинаковых деталей, из них 6  окрашенный. Наудачу вынимают одну деталь. Найти вероятность того, что извлеченная деталь окажется окрашенной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Emphasis"/>
          <w:sz w:val="28"/>
          <w:szCs w:val="28"/>
          <w:shd w:fill="FFFFFF" w:val="clear"/>
        </w:rPr>
        <w:t>Вероятность выигрыша по лотерейному билету равна 0,15. Какова вероятность того, что, по крайней мере, один из четырех билетов выиграет?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>Дан следующий вариационный ряд.</w:t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  <w:gridCol w:w="939"/>
        <w:gridCol w:w="9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ебуетс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Построить полигон распределения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Вычислить выборочную среднюю, дисперсию</w:t>
      </w:r>
    </w:p>
    <w:p>
      <w:pPr>
        <w:pStyle w:val="Style16"/>
        <w:numPr>
          <w:ilvl w:val="0"/>
          <w:numId w:val="3"/>
        </w:numPr>
        <w:ind w:left="720" w:right="-360" w:hanging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рое учащихся на экзамене независимо друг от друга решают одну и ту же задачу. Вероятности ее решения этими учащимися равны 0,8, 0,7 и 0,6 соответственно. Найдите вероятность того, что хотя бы один учащийся решит задачу.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Сотрудники отдела маркетинга полагают, что в ближайшее время ожидается рост спроса на продукцию фирмы. Вероятность этого они оценивают в 80%. Консультационная фирма, занимающаяся прогнозом рыночной ситуации, подтвердила предположение о росте спроса. Положительные прогнозы консультационной фирмы сбываются с вероятностью 95%, а отрицательные – с вероятностью 99%. Какова вероятность того, что рост спроса действительно произойдет?</w:t>
      </w:r>
      <w:r>
        <w:rPr>
          <w:sz w:val="28"/>
          <w:szCs w:val="28"/>
        </w:rPr>
        <w:t xml:space="preserve">     </w:t>
      </w:r>
    </w:p>
    <w:p>
      <w:pPr>
        <w:pStyle w:val="Style16"/>
        <w:numPr>
          <w:ilvl w:val="0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кретная случайная величина Х задана рядом распредел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2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ибыль фирмы за некоторый период деятельности по годам приведена ниже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31"/>
        <w:gridCol w:w="1531"/>
        <w:gridCol w:w="1531"/>
        <w:gridCol w:w="1531"/>
        <w:gridCol w:w="1531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) Составьте линейную зависимость прибыли по годам деятельности фирм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) Определите ожидаемую прибыль для 6-го года деятельности. Сделайте чертеж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3.  Вероятность сбоя разменного автомата при обмене одной монеты равна 0,005. Какова вероятность того что при размене 100 монет автомат сдаст сбой ровно три раза.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</w:rPr>
        <w:t>34. В магазин поступило 30 холодильников, пять из которых имеют заводской дефект. Случайным образом выбирают один холодильник. Какова вероятность того, что он будет без дефекта?</w:t>
      </w:r>
    </w:p>
    <w:p>
      <w:pPr>
        <w:pStyle w:val="Normal"/>
        <w:ind w:right="-360" w:hanging="0"/>
        <w:rPr/>
      </w:pPr>
      <w:r>
        <w:rPr>
          <w:sz w:val="28"/>
          <w:szCs w:val="28"/>
          <w:lang w:val="uz-Cyrl-UZ"/>
        </w:rPr>
        <w:t>35.</w:t>
      </w:r>
      <w:r>
        <w:rPr>
          <w:sz w:val="28"/>
          <w:szCs w:val="28"/>
          <w:shd w:fill="FFFFFF" w:val="clear"/>
        </w:rPr>
        <w:t>На каждой из пяти одинаковых карточек напечатана одна из следующих букв: "а", "м", "р", "т", "ю". Карточки тщательно перемешаны. Найти вероятность того, что на четырех вынутых по одной карточке можно прочесть слово "юрта"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36. </w:t>
      </w:r>
      <w:r>
        <w:rPr>
          <w:rStyle w:val="Emphasis"/>
          <w:sz w:val="28"/>
          <w:szCs w:val="28"/>
          <w:shd w:fill="FFFFFF" w:val="clear"/>
        </w:rPr>
        <w:t>В семье пять детей. Найти вероятность того, что среди них три мальчика. Вероятность рождения мальчика равна 0,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7.     Дискретная случайная величина Х задана рядом рас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38. Имеется три коробки, содержащие два теннисных мяча узбекского производства и четыре мяча сделанных в России и две коробки содержащие теннисного мяча четыре из них узбекского производства и два Российского производства. Наугад выбранной коробки случайным образом извлекается мяч. Определить вероятность того что он сделан в нашей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>39.В магазине продаются 5 отечественных и 3 импортных телевизора. Составить закон распределения случайной величины – числа импортных из четырех наудачу выбранных телевизоров.</w:t>
      </w:r>
    </w:p>
    <w:p>
      <w:pPr>
        <w:pStyle w:val="Style17"/>
        <w:spacing w:before="125" w:after="125"/>
        <w:ind w:right="125" w:hanging="0"/>
        <w:rPr>
          <w:sz w:val="28"/>
          <w:szCs w:val="28"/>
        </w:rPr>
      </w:pPr>
      <w:r>
        <w:rPr>
          <w:sz w:val="28"/>
          <w:szCs w:val="28"/>
        </w:rPr>
        <w:t>40. Студенческая группа сдала коллоквиум по математике со следующими результатами: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62200" cy="58102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Требуется определить среднюю успеваемость группы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1.Трое лыжников сажают с горы. Вероятность падения лыжников равны 0,3 ; 0,2 ; 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2. В партии из 25 изделий содержится 15 изделий первого сорта и 10 – второго. Случайным образом выбираются 3 изделия. Найти вероятность того, что среди выбранных хотя бы одно изделие первого с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3.Дано статистическое распределение выборки</w:t>
        <w:br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33625" cy="5905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Составить эмпирическую функцию распределения, выполнить чертёж</w:t>
      </w:r>
    </w:p>
    <w:p>
      <w:pPr>
        <w:pStyle w:val="Normal"/>
        <w:ind w:firstLine="142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44.Найти математическое ожидание и дисперсию случайной  величины Х зная её плотность распред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и остальных значениях  </w:t>
      </w:r>
      <w:r>
        <w:rPr>
          <w:i/>
          <w:sz w:val="28"/>
          <w:szCs w:val="28"/>
        </w:rPr>
        <w:t>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45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6.Вероятность попадания стрелком в мишень при каждом выстреле равна 0,6. Какова вероятность того , что при 10 выстрелах стрелок сделает менее три промах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 математической ожидание,  дисперсию и среднее квадратичное отклонение случайной величины Х , зная ее дифференциальную функ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8"/>
          <w:szCs w:val="28"/>
        </w:rPr>
        <w:t>48. Генеральная совокупность задана таблицей распре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генеральную дисперсия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49. 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0.Детали изготавливаются на двух станках. На первом станке – 40%, на втором – 60%. Среди деталей, изготовленных на первом станке, брак составляет 2%, на втором – 1,5%. Для контроля случайным образом взята 1 деталь. Найти вероятность события:  деталь бракованная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1. В данном урне 5 белых и 6 черных шаров, а в другой – 4 белых и 8 черных шаров. Из первой урны случайным образом вынимают 3 шара и опускают во вторую урну. После этого из второй урны также случайно вынимают 4 шара. Найти вероятность, что все шары, вынутые из второй урны, белые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2</w:t>
      </w:r>
      <w:r>
        <w:rPr/>
        <w:t>.  Целью изучения вкладов в Сбербанке города проведено выборочное исследование, в результате которого получены следующие данные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клада, д.е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кладчиков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00 до 6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00 до 8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0 до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Вычислить выборочную дисперсию 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53.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Style17"/>
        <w:spacing w:before="125" w:after="125"/>
        <w:ind w:right="125" w:hanging="0"/>
        <w:rPr/>
      </w:pPr>
      <w:r>
        <w:rPr>
          <w:sz w:val="28"/>
          <w:szCs w:val="28"/>
        </w:rPr>
        <w:t>5</w:t>
      </w:r>
      <w:r>
        <w:rPr/>
        <w:t>4.  Производство стальных труб на предприятии (тонн) в 1-м полугодии составило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1566"/>
        <w:gridCol w:w="1566"/>
        <w:gridCol w:w="1566"/>
        <w:gridCol w:w="1566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Style17"/>
        <w:spacing w:before="125" w:after="125"/>
        <w:ind w:left="125" w:right="125" w:hanging="0"/>
        <w:rPr>
          <w:sz w:val="28"/>
          <w:szCs w:val="28"/>
        </w:rPr>
      </w:pPr>
      <w:r>
        <w:rPr>
          <w:sz w:val="28"/>
          <w:szCs w:val="28"/>
        </w:rPr>
        <w:t>Определить:</w:t>
        <w:br/>
        <w:t>– среднемесячный объем производства;</w:t>
        <w:br/>
        <w:t>– среднее квадратическое отклонение;</w:t>
      </w:r>
    </w:p>
    <w:p>
      <w:pPr>
        <w:pStyle w:val="Normal"/>
        <w:rPr/>
      </w:pPr>
      <w:r>
        <w:rPr>
          <w:sz w:val="28"/>
          <w:szCs w:val="28"/>
        </w:rPr>
        <w:t xml:space="preserve">55.  </w:t>
      </w:r>
      <w:r>
        <w:rPr>
          <w:rStyle w:val="Emphasis"/>
          <w:i w:val="false"/>
          <w:sz w:val="28"/>
          <w:szCs w:val="28"/>
          <w:shd w:fill="FFFFFF" w:val="clear"/>
        </w:rPr>
        <w:t>Есть 5 книг. Сколькими способами их можно расположить на книжной полке?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>Узел содержит две независимо работающие детали. Вероятности отказа деталей соответственно равны 0,05 и 0,08. Найти вероятность отказа узла, если для этого достаточно, чтобы отказала хотя бы одна деталь.</w:t>
      </w:r>
    </w:p>
    <w:p>
      <w:pPr>
        <w:pStyle w:val="Style16"/>
        <w:numPr>
          <w:ilvl w:val="0"/>
          <w:numId w:val="7"/>
        </w:numPr>
        <w:jc w:val="both"/>
        <w:rPr>
          <w:rStyle w:val="Emphasis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приятие может предоставить работу по одной специальности 4 женщинами, по другой - 6 мужчинам, по третьей - 3 работникам независимо от пола. Сколькими способами можно заполнить вакантные места, если имеются 14 претендентов: 6 женщин и 8 мужчин?</w:t>
      </w:r>
    </w:p>
    <w:p>
      <w:pPr>
        <w:pStyle w:val="Normal"/>
        <w:jc w:val="both"/>
        <w:rPr>
          <w:rStyle w:val="Emphasis"/>
          <w:sz w:val="28"/>
          <w:szCs w:val="28"/>
          <w:shd w:fill="FFFFFF" w:val="clear"/>
        </w:rPr>
      </w:pPr>
      <w:r>
        <w:rPr/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Emphasis"/>
          <w:i w:val="false"/>
          <w:sz w:val="28"/>
          <w:szCs w:val="28"/>
          <w:shd w:fill="FFFFFF" w:val="clear"/>
        </w:rPr>
        <w:t>Студент разыскивает нужную ему формулу в трех справочниках. Вероятность того, что формула содержится в первом справочнике, равна 0,8, во втором - 0,7, в третьем - 0,6. Найти вероятность того, что формула содержится хотя бы в одном справочник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руппу из 20 студентов нужно разделить на 3 бригады, причем в первую бригаду должны входить 3 человека, во вторую — 5 и в третью — 12. Сколькими способами это можно сделать.</w:t>
      </w:r>
    </w:p>
    <w:p>
      <w:pPr>
        <w:pStyle w:val="Style17"/>
        <w:numPr>
          <w:ilvl w:val="0"/>
          <w:numId w:val="7"/>
        </w:numPr>
        <w:spacing w:before="125" w:after="125"/>
        <w:ind w:left="1095" w:right="125" w:hanging="375"/>
        <w:rPr/>
      </w:pPr>
      <w:r>
        <w:rPr>
          <w:rFonts w:cs="Arial" w:ascii="Arial" w:hAnsi="Arial"/>
          <w:color w:val="000000"/>
          <w:sz w:val="20"/>
          <w:szCs w:val="20"/>
        </w:rPr>
        <w:t xml:space="preserve">В результате </w:t>
      </w:r>
      <w:r>
        <w:rPr>
          <w:rFonts w:cs="Arial" w:ascii="Arial" w:hAnsi="Arial"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</w:rPr>
        <w:t>=7</w:t>
      </w:r>
      <w:r>
        <w:rPr/>
        <w:t> независимых опытов получены 7 пар чисел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5"/>
        <w:gridCol w:w="1105"/>
        <w:gridCol w:w="1106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5" w:after="125"/>
              <w:ind w:right="125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Style17"/>
        <w:spacing w:before="125" w:after="125"/>
        <w:ind w:left="720" w:right="12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 данным наблюдений вычислить линейный коэффициент корреляции</w:t>
      </w:r>
    </w:p>
    <w:p>
      <w:pPr>
        <w:pStyle w:val="Normal"/>
        <w:ind w:left="720" w:hanging="0"/>
        <w:jc w:val="both"/>
        <w:rPr>
          <w:rStyle w:val="Emphasis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6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Style w:val="Emphasis"/>
          <w:sz w:val="28"/>
          <w:szCs w:val="28"/>
          <w:shd w:fill="FFFFFF" w:val="clear"/>
        </w:rPr>
        <w:t>Пусть вероятность того, что телевизор не потребует ремонта в течение гарантийного срока, равна 0,9. Найти вероятность того, что в течение гарантийного срока из 3 телевизоров хотя бы один не потребует рем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2. По результатам проверки контрольных работ оказалось, что в первой группе получили положительную оценку 20 студентов из 30, а во второй 15 из 25. Найти вероятность того, что наудачу выбранная работа, имеющая положительную оценку, написана студентом первой группы.</w:t>
      </w:r>
    </w:p>
    <w:p>
      <w:pPr>
        <w:pStyle w:val="Normal"/>
        <w:rPr/>
      </w:pPr>
      <w:r>
        <w:rPr>
          <w:sz w:val="22"/>
          <w:szCs w:val="22"/>
        </w:rPr>
        <w:t xml:space="preserve">63  Вероятность попадания в цель при одном выстреле равна 0,8. Составить закон распределения числа попаданий в </w:t>
        <w:tab/>
        <w:t>цель, если сделано три выстрела. Найти математическое ожидание, дисперсию.</w:t>
      </w:r>
    </w:p>
    <w:p>
      <w:pPr>
        <w:pStyle w:val="Normal"/>
        <w:jc w:val="both"/>
        <w:rPr/>
      </w:pPr>
      <w:r>
        <w:rPr>
          <w:sz w:val="22"/>
          <w:szCs w:val="22"/>
        </w:rPr>
        <w:t>64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hd w:fill="FFFFFF" w:val="clear"/>
        <w:ind w:left="360" w:hanging="0"/>
        <w:rPr/>
      </w:pPr>
      <w:r>
        <w:rPr/>
        <w:t>65Куб с окрашенными гранями распилен на 1000 одинаковых кубиков. Найти вероятность того, что у выбранного наудачу кубика будет окрашена: а) 1 грань; б) 2 грани; в) 3 грани.</w:t>
      </w:r>
    </w:p>
    <w:p>
      <w:pPr>
        <w:pStyle w:val="Normal"/>
        <w:jc w:val="both"/>
        <w:rPr/>
      </w:pPr>
      <w:r>
        <w:rPr>
          <w:sz w:val="22"/>
          <w:szCs w:val="22"/>
        </w:rPr>
        <w:t>66.  Вероятность сбоя разменного автомата при обмене одной монеты равна 0,5. Какова вероятность того, что при размене 5 монет автомат сдаст сбой ровно три раза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67. . Имеются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4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69.  Вероятность того, что студент сдаст семестровый экзамен на сессии по дисциплинам А и Б,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70. 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1. Имеются три коробки, содержащие два теннисных мяча узбекского производства и четыре мяча сделанных в России и две коробки содержащие четыре узбекского производства и два Российского производства мячей. Из наугад выбранной коробки случайным образом извлекается мяч. Определить вероятность того, что он сделан в нашей стра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2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>73.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4. Трое лыжников съезжают с горы. Вероятность падения лыжников равны 0,3 ;0,2;0,1. Найти вероятность того, что все три лыжника съедут с горы без па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5..В магазине продаются 5 отечественных и 3 импортных телевизора. Составить закон </w:t>
        <w:tab/>
        <w:t>распределения случайной величины – числа импортных из четырёх наудачу выбранных телевизор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1</w:t>
            </w:r>
          </w:p>
        </w:tc>
      </w:tr>
    </w:tbl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77. Найти математическое ожидание, дисперсию, среднее квадратическое отклонение д.с.в., </w:t>
      </w:r>
    </w:p>
    <w:tbl>
      <w:tblPr>
        <w:tblW w:w="3114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567"/>
        <w:gridCol w:w="567"/>
        <w:gridCol w:w="56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78. 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38pt" filled="f" o:ole="">
            <v:imagedata r:id="rId5" o:title=""/>
          </v:shape>
          <o:OLEObject Type="Embed" ProgID="" ShapeID="ole_rId4" DrawAspect="Content" ObjectID="_1441210540" r:id="rId4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79.. Вероятность попадания стрелком в мишень при каждом выстреле равна 0,6. Какова вероятность того, что при 5 выстрелах стрелок сделает менее три промахов?</w:t>
      </w:r>
    </w:p>
    <w:p>
      <w:pPr>
        <w:pStyle w:val="Style16"/>
        <w:numPr>
          <w:ilvl w:val="0"/>
          <w:numId w:val="6"/>
        </w:numPr>
        <w:shd w:fill="FFFFFF" w:val="clear"/>
        <w:rPr/>
      </w:pPr>
      <w:r>
        <w:rPr/>
        <w:t>В цехе имеется 4 резервных мотора, работающих независимо друг от друга. Для каждого мотора вероятность того, что он включён в данный момент, равна 0,1. Какова вероятность того, что в данный момент времени включён хотя бы один мотор?</w:t>
      </w:r>
    </w:p>
    <w:p>
      <w:pPr>
        <w:pStyle w:val="Normal"/>
        <w:jc w:val="both"/>
        <w:rPr/>
      </w:pPr>
      <w:r>
        <w:rPr>
          <w:sz w:val="22"/>
          <w:szCs w:val="22"/>
        </w:rPr>
        <w:t>81.. Генеральная совокупность задана таблицей распред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object w:dxaOrig="228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38pt" filled="f" o:ole="">
            <v:imagedata r:id="rId7" o:title=""/>
          </v:shape>
          <o:OLEObject Type="Embed" ProgID="" ShapeID="ole_rId6" DrawAspect="Content" ObjectID="_1972439485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Найти выборочную дисперсия.</w:t>
      </w:r>
    </w:p>
    <w:p>
      <w:pPr>
        <w:pStyle w:val="Normal"/>
        <w:ind w:left="-540" w:right="-360" w:hanging="0"/>
        <w:rPr/>
      </w:pPr>
      <w:r>
        <w:rPr>
          <w:sz w:val="22"/>
          <w:szCs w:val="22"/>
        </w:rPr>
        <w:t>82.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2"/>
        </w:numPr>
        <w:shd w:fill="FFFFFF" w:val="clear"/>
        <w:rPr/>
      </w:pPr>
      <w:r>
        <w:rPr/>
        <w:t>Прибор состоит из трёх независимо работающих элементов. Вероятность выхода из строя первого элемента 0,1; второго – 0,2; третьего – 0,3. Какова вероятность того, что:</w:t>
      </w:r>
    </w:p>
    <w:p>
      <w:pPr>
        <w:pStyle w:val="Style16"/>
        <w:shd w:fill="FFFFFF" w:val="clear"/>
        <w:ind w:left="360" w:hanging="0"/>
        <w:rPr/>
      </w:pPr>
      <w:r>
        <w:rPr/>
        <w:t xml:space="preserve"> </w:t>
      </w:r>
      <w:r>
        <w:rPr/>
        <w:t>все три элемента выйдут из строя</w:t>
      </w:r>
    </w:p>
    <w:p>
      <w:pPr>
        <w:pStyle w:val="Normal"/>
        <w:jc w:val="both"/>
        <w:rPr/>
      </w:pPr>
      <w:r>
        <w:rPr>
          <w:sz w:val="22"/>
          <w:szCs w:val="22"/>
        </w:rPr>
        <w:t>84. . В урне 5 белых и 6 черных шаров, а в другой – 4 белых и 8 черных шаров. Из первой урны случайным образом вынимают 1 шар и опускают во вторую урну. После этого из второй урны также случайно вынимают 1 шар. Найти вероятность, что шар, вынутый из второй урны, белый.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>8 5. . Вероятность того, что в библиотеке необходимая студенту книга свободна, равна 0,3. Составить закон распределения числа библиотек, которые посетит студент, если в городе 4 библиотек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1"/>
        </w:numPr>
        <w:spacing w:lineRule="auto" w:line="256" w:before="0" w:after="160"/>
        <w:ind w:left="720" w:right="-360" w:hanging="360"/>
        <w:contextualSpacing/>
        <w:rPr/>
      </w:pPr>
      <w:r>
        <w:rPr/>
        <w:t>Вероятность попадания стрелком в мишень равна 0,7. Найти вероятность попадания 3 раза, если известно, что сделано 5 выстрелов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 группе из 25 студентов, на отлично учатся 5 человек, хорошо – 12, удовлетворительно – 6 и слабо – 2. Преподаватель вызывает студента. Какова вероятность того, что вызванный студент или отличник или хорошис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6"/>
        <w:numPr>
          <w:ilvl w:val="0"/>
          <w:numId w:val="1"/>
        </w:numPr>
        <w:ind w:left="720" w:right="-360" w:hanging="360"/>
        <w:rPr>
          <w:sz w:val="22"/>
          <w:szCs w:val="22"/>
        </w:rPr>
      </w:pPr>
      <w:r>
        <w:rPr>
          <w:sz w:val="22"/>
          <w:szCs w:val="22"/>
        </w:rPr>
        <w:t>В билете три задачи. Вероятность правильного решения первой задачи равна 0,9, второй – 0,8, третьей – 0,7. Составить закон распределения числа правильно решенных задач в билет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орочная совокупность задана таблицей распред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object w:dxaOrig="23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8pt" filled="f" o:ole="">
            <v:imagedata r:id="rId9" o:title=""/>
          </v:shape>
          <o:OLEObject Type="Embed" ProgID="" ShapeID="ole_rId8" DrawAspect="Content" ObjectID="_297199951" r:id="rId8"/>
        </w:objec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йти выборочную дисперсию</w:t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90. . Вероятность и того, что студент сдаст семестровый экзамен на сессии по дисциплинам А и Б равны соответственно 0,7 и 0,9. Составить закон распределения числа семестровых экзаменов, которые сдаст студент.</w:t>
      </w:r>
    </w:p>
    <w:p>
      <w:pPr>
        <w:pStyle w:val="Normal"/>
        <w:jc w:val="both"/>
        <w:rPr/>
      </w:pPr>
      <w:r>
        <w:rPr>
          <w:sz w:val="22"/>
          <w:szCs w:val="22"/>
        </w:rPr>
        <w:t>91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2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2. </w:t>
      </w:r>
      <w:r>
        <w:rPr/>
        <w:t>Найти выборочную среднюю, выборочную дисперсию, выборочное среднее квадратическое отклонени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151"/>
        <w:gridCol w:w="1150"/>
        <w:gridCol w:w="1148"/>
        <w:gridCol w:w="1148"/>
        <w:gridCol w:w="1148"/>
        <w:gridCol w:w="1165"/>
        <w:gridCol w:w="111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" cy="2095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72" r="-2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1925" cy="2095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3" t="-172" r="-2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93.</w:t>
      </w:r>
      <w:r>
        <w:rPr/>
        <w:t xml:space="preserve"> В ящике 10 красных и 5 синих пуговиц. Вынимаются наудачу две пуговицы. Какова вероятность, что пуговицы будут одноцветными</w:t>
      </w:r>
      <w:r>
        <w:rPr>
          <w:i/>
        </w:rPr>
        <w:t xml:space="preserve">? </w:t>
      </w:r>
    </w:p>
    <w:p>
      <w:pPr>
        <w:pStyle w:val="Normal"/>
        <w:ind w:right="-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94. . Дискретная случайная величина Х задана рядом распреде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3 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0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ти математическое ожидание и дисперсию случайной величины</w:t>
      </w:r>
    </w:p>
    <w:p>
      <w:pPr>
        <w:pStyle w:val="Normal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Normal"/>
        <w:ind w:right="-360" w:hanging="0"/>
        <w:jc w:val="center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p>
      <w:pPr>
        <w:pStyle w:val="Style16"/>
        <w:ind w:left="360" w:hanging="0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6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7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8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6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4:20:00Z</dcterms:created>
  <dc:creator>Пользователь</dc:creator>
  <dc:description/>
  <dc:language>en-US</dc:language>
  <cp:lastModifiedBy>Пользователь</cp:lastModifiedBy>
  <dcterms:modified xsi:type="dcterms:W3CDTF">2023-01-11T16:25:00Z</dcterms:modified>
  <cp:revision>2</cp:revision>
  <dc:subject/>
  <dc:title/>
</cp:coreProperties>
</file>